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91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6. 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радова на одржавању  градских улица - сигнализација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комуналне послове за покретање поступка набавке радова на одржавању  градских улица - сигнализација у 2024. години, планиране Планом набавки на које се закон не примењује под редним бројем 19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онална класификација 451 – Друмски саобраћај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52, Економска класификација на четвртом нивоу  425100 – Текуће поправке и одржа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57.800.723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69.360.868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из поглавља I овог закључка, Уговор о извођењу радова на одржавању  градских улица - сигнализација у 2024. години у име града Крагујевца – Градске управе за  комуналне послове закључиће са изабраним извођачем радова, Зорица Ђорић. в.д.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радова на одржавању  градских улица - сигнализација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, садржан је у давању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набавке радова на одржавању  градских улица - сигнализација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>Програмом одржавања комуналне инфрастуктуре за 2024. годину ('Службени лист града Крагујевца'' бр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Заменик Градоначелник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10:34:00Z</cp:lastPrinted>
  <dcterms:modified xsi:type="dcterms:W3CDTF">2024-04-16T12:20:00Z</dcterms:modified>
  <cp:revision>36</cp:revision>
  <dc:subject/>
  <dc:title/>
</cp:coreProperties>
</file>